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 Н А Л І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регуляторного вплив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Назва регуляторного органу: </w:t>
      </w:r>
      <w:r>
        <w:rPr>
          <w:bCs/>
          <w:sz w:val="28"/>
          <w:szCs w:val="28"/>
          <w:lang w:val="uk-UA"/>
        </w:rPr>
        <w:t>Виконавчий комітет Устилузької міської рад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зва документу</w:t>
      </w:r>
      <w:r>
        <w:rPr>
          <w:sz w:val="28"/>
          <w:szCs w:val="28"/>
          <w:lang w:val="uk-UA"/>
        </w:rPr>
        <w:t>: Рішення виконавчого комітету „Про встановлення норм на послуги, що надаються Устилузьким ВУЖКГ з вивезення ТПВ  ”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Розробник аналізу регуляторного впливу   </w:t>
      </w:r>
      <w:r>
        <w:rPr>
          <w:sz w:val="28"/>
          <w:szCs w:val="28"/>
          <w:lang w:val="uk-UA"/>
        </w:rPr>
        <w:t>Виконавчий комітет Устилузької міської р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повідальна особа:  </w:t>
      </w:r>
      <w:r>
        <w:rPr>
          <w:sz w:val="28"/>
          <w:szCs w:val="28"/>
          <w:lang w:val="uk-UA"/>
        </w:rPr>
        <w:t>Матвійчук Наталія Анатоліївна</w:t>
      </w:r>
      <w:r>
        <w:rPr>
          <w:b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актний телефон: 9</w:t>
      </w:r>
      <w:r>
        <w:rPr>
          <w:bCs/>
          <w:sz w:val="28"/>
          <w:szCs w:val="28"/>
          <w:lang w:val="uk-UA"/>
        </w:rPr>
        <w:t>-34-48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Визнання проблеми.  Визначення проблеми. Обґрунтування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На даний час  діє рішення   виконавчого комітету Устилузької міської </w:t>
      </w:r>
      <w:r>
        <w:rPr>
          <w:color w:val="000000"/>
          <w:sz w:val="28"/>
          <w:szCs w:val="28"/>
          <w:lang w:val="uk-UA"/>
        </w:rPr>
        <w:t>ради від 28.02.2007 №10  “Про затвердження Норм утворення твердих побутових відходів для житлових будинків та об’єктів невиробничої сфери, яке  не відповідає Закону України «Про засади державної регуляторної політики</w:t>
      </w:r>
      <w:r>
        <w:rPr>
          <w:sz w:val="28"/>
          <w:szCs w:val="28"/>
          <w:lang w:val="uk-UA"/>
        </w:rPr>
        <w:t xml:space="preserve"> у сфері господарської діяльності” від 11.09.2003 року № 1160-ІV.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ля розробки тарифів на послуги по вивезенню ТПВ виникла необхідність встановлення норм на послуги, що надаються Устилузьким ВУЖКГ з вивезення ТПВ і привести даний регуляторний акт у відповідність до чинного законодавства.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Визначення груп, на які проблема має найбільший впли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у впливу даної проблеми потрапляють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стилузьке ВУЖКГ;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селення м. Устилуга, які є основними споживачами послуг підприємства;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’єкти господарювання та установи м. Устилуга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Обґрунтування неможливості вирішення ринковим механізм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не може вирішитись ринковим механізмом, оскільки норми накопичення – це є кількісний показник споживання послуг із вивезення   твердих побутових відходів, що затверджуються згідно із законодавством органами місцевого самоврядування.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4. Обґрунтування неможливості розв’язання проблеми за допомогою наявних регуляторних акт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блему неможливо вивішити за допомогою наявних регуляторних   актів у зв’язку з  їх відсутністю у законодавстві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Мета регулю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становити економічно обґрунтовану норму накопичення на послуги з  вивезення ТПВ. 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  <w:lang w:val="uk-UA"/>
        </w:rPr>
        <w:t xml:space="preserve">6. Визначення і оцінка </w:t>
      </w:r>
      <w:r>
        <w:rPr>
          <w:b/>
          <w:color w:val="000000"/>
          <w:sz w:val="28"/>
          <w:szCs w:val="28"/>
          <w:lang w:val="uk-UA"/>
        </w:rPr>
        <w:t>альтернативи регуляторного акту.</w:t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береження існуючого стану  у даному випадку призведе до неможливості розробки тарифів з вивезення ТПВ, що є порушенням затвердженого Кабінетом Міністрів України “Порядку формування тарифів на послуги ) №1010  від 26.07.2006 р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7.Механізми для розв’язання проблеми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яторний вплив здійснюється шляхом прийняття рішення «Про встановлення норм на послуги, що надаються Устилузьким ВУЖКГ з вивезення ТПВ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«Про встановлення норм на послуги, що надаються Устилузьким ВУЖКГ з вивезення ТПВ» ( в разі його прийняття) буде єдиним нормативним документом, відповідно до якого будуть розроблятись тарифи споживачам та проводитись нарахування плати за надані послуги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Оцінка витрат і вигод, які виникатимуть внаслідок дії регуляторного акту</w:t>
      </w:r>
    </w:p>
    <w:tbl>
      <w:tblPr>
        <w:tblW w:w="964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734"/>
      </w:tblGrid>
      <w:tr>
        <w:trPr/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Сфера  інтересів  держави</w:t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ення питання своєчасного та якісного виконання послуг санітарної очистки міс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більшення бази оподаткування та обсягу надходжень до бюджету</w:t>
            </w:r>
            <w:r>
              <w:rPr>
                <w:b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 оприлюднення регуляторного акту</w:t>
            </w:r>
          </w:p>
        </w:tc>
      </w:tr>
      <w:tr>
        <w:trPr>
          <w:trHeight w:val="389" w:hRule="atLeast"/>
        </w:trPr>
        <w:tc>
          <w:tcPr>
            <w:tcW w:w="9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Населення  </w:t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усіх замовлень на вивезення  ТПВ,  скорочення строків виконання замовлень та підвищення якості обслуговування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витрат на оплату наданих послуг по вивезенню   ТПВ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запропонованого регуляторного акта надасть змогу Устилузькому ВУЖКГ отримувати стабільні доходи. Населення міста отримає більш комфортні умови проживання, буде покращено санітарний стан прибудинкових територій та вулиць міста.  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Обґрунтування терміну д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дії регуляторного акта буде залежати від фактичного середньорічного обсягу накопичення твердих побутових відходів.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Показники результатив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 накопичення буде відповідати фактично вивезеним побутовим відходам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1.Заходи по відстеженню результатив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статистичного аналізу фактично вивезених побутових відхо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аналізу нарахування для населення за надані послуги;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аналізу відшкодування витрат на послуги по вивезенню твердих  побутових відходів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робник:</w:t>
        <w:tab/>
        <w:tab/>
        <w:t xml:space="preserve"> підпис         </w:t>
        <w:tab/>
        <w:t xml:space="preserve">   Матвійчук Н.А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3:26:00Z</dcterms:created>
  <dc:creator>ааа</dc:creator>
  <dc:description/>
  <cp:keywords/>
  <dc:language>en-US</dc:language>
  <cp:lastModifiedBy>ааа</cp:lastModifiedBy>
  <dcterms:modified xsi:type="dcterms:W3CDTF">2013-06-04T03:26:00Z</dcterms:modified>
  <cp:revision>2</cp:revision>
  <dc:subject/>
  <dc:title/>
</cp:coreProperties>
</file>